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参数要求</w:t>
      </w:r>
    </w:p>
    <w:tbl>
      <w:tblPr>
        <w:tblW w:w="13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596"/>
        <w:gridCol w:w="1332"/>
        <w:gridCol w:w="1668"/>
        <w:gridCol w:w="2556"/>
        <w:gridCol w:w="1272"/>
        <w:gridCol w:w="460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shd w:fill="FFFFFF" w:val="clear"/>
              </w:rPr>
              <w:t>序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shd w:fill="FFFFFF" w:val="clear"/>
              </w:rPr>
              <w:t>耗材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shd w:fill="FFFFFF" w:val="clear"/>
              </w:rPr>
              <w:t>规格（尺寸大小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shd w:fill="FFFFFF" w:val="clear"/>
              </w:rPr>
              <w:t>材质（主要组成材料）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shd w:fill="FFFFFF" w:val="clear"/>
              </w:rPr>
              <w:t>主要用途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shd w:fill="FFFFFF" w:val="clear"/>
              </w:rPr>
              <w:t>是否专机专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shd w:fill="FFFFFF" w:val="clear"/>
              </w:rPr>
              <w:t>备注（其他重要参数）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医用颗粒物防护口罩（</w:t>
            </w: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  <w:t>N95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规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聚丙烯无纺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针对非油性颗粒物具有</w:t>
            </w: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  <w:t>95%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的过滤效率，可降低使用者对某些空气中悬浮颗粒物的暴露，包括微生物颗粒物，阻隔血液和其他传染性体液飞溅物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1"/>
              </w:numPr>
              <w:spacing w:lineRule="auto" w:line="360" w:before="0" w:after="0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符合中国医药行业标准</w:t>
            </w: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  <w:t>YY/T0691-2008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检测液体阻隔性能；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auto" w:line="360" w:before="0" w:after="0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符合中国标准</w:t>
            </w: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  <w:t>GB19083-2010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，使用粒径（空气动力学质量中位径）约为</w:t>
            </w: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  <w:t>0.3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微米的颗粒物检测；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auto" w:line="360" w:before="0" w:after="0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效期要求：效期新鲜，在交付时应占该产品法定有效期的三分之二以上；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auto" w:line="360" w:before="0" w:after="0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供货要求：中标后一个工作日内送货到院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  价  表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项目名称：</w:t>
      </w: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医用颗粒物防护口罩（</w:t>
      </w:r>
      <w:r>
        <w:rPr>
          <w:rFonts w:cs="宋体" w:ascii="宋体" w:hAnsi="宋体"/>
          <w:b/>
          <w:color w:val="000000"/>
          <w:sz w:val="24"/>
          <w:szCs w:val="24"/>
          <w:shd w:fill="FFFFFF" w:val="clear"/>
        </w:rPr>
        <w:t>N95</w:t>
      </w: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币    种：人民币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52"/>
        <w:gridCol w:w="2328"/>
        <w:gridCol w:w="1416"/>
        <w:gridCol w:w="2208"/>
        <w:gridCol w:w="1608"/>
        <w:gridCol w:w="1140"/>
        <w:gridCol w:w="1056"/>
        <w:gridCol w:w="968"/>
        <w:gridCol w:w="969"/>
        <w:gridCol w:w="1399"/>
      </w:tblGrid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编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阳光平台产品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规格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型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企业名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注册证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最小销售单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最小销售数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计含税价（元）</w:t>
            </w:r>
          </w:p>
        </w:tc>
      </w:tr>
      <w:tr>
        <w:trPr>
          <w:trHeight w:val="5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标单位名称（加盖单位公章）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授权委托代理人（签字）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</w:t>
      </w:r>
    </w:p>
    <w:p>
      <w:pPr>
        <w:pStyle w:val="Style15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cs="宋体"/>
          <w:b/>
          <w:sz w:val="24"/>
          <w:szCs w:val="24"/>
        </w:rPr>
        <w:t>日期：</w:t>
      </w:r>
      <w:r>
        <w:rPr>
          <w:rFonts w:cs="宋体"/>
          <w:b/>
          <w:sz w:val="24"/>
          <w:szCs w:val="24"/>
          <w:u w:val="single"/>
        </w:rPr>
        <w:t xml:space="preserve">         </w:t>
      </w:r>
      <w:r>
        <w:rPr>
          <w:rFonts w:cs="宋体"/>
          <w:b/>
          <w:sz w:val="24"/>
          <w:szCs w:val="24"/>
        </w:rPr>
        <w:t>年</w:t>
      </w:r>
      <w:r>
        <w:rPr>
          <w:rFonts w:cs="宋体"/>
          <w:b/>
          <w:sz w:val="24"/>
          <w:szCs w:val="24"/>
          <w:u w:val="single"/>
        </w:rPr>
        <w:t xml:space="preserve">    </w:t>
      </w:r>
      <w:r>
        <w:rPr>
          <w:rFonts w:cs="宋体"/>
          <w:b/>
          <w:sz w:val="24"/>
          <w:szCs w:val="24"/>
        </w:rPr>
        <w:t>月</w:t>
      </w:r>
      <w:r>
        <w:rPr>
          <w:rFonts w:cs="宋体"/>
          <w:b/>
          <w:sz w:val="24"/>
          <w:szCs w:val="24"/>
          <w:u w:val="single"/>
        </w:rPr>
        <w:t xml:space="preserve">     </w:t>
      </w:r>
      <w:r>
        <w:rPr>
          <w:rFonts w:cs="宋体"/>
          <w:b/>
          <w:sz w:val="24"/>
          <w:szCs w:val="24"/>
        </w:rPr>
        <w:t xml:space="preserve">日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和议价资料一起发送至邮箱。</w:t>
      </w:r>
    </w:p>
    <w:p>
      <w:pPr>
        <w:pStyle w:val="Style15"/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  <w:lang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4:17:05Z</dcterms:created>
  <dc:creator>lenovo</dc:creator>
  <dc:description/>
  <dc:language>en-US</dc:language>
  <cp:lastModifiedBy>『La reine』</cp:lastModifiedBy>
  <dcterms:modified xsi:type="dcterms:W3CDTF">2022-07-15T09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B9BFCACD743C7A1569201744955D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