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采购需求及参数要求</w:t>
      </w:r>
    </w:p>
    <w:tbl>
      <w:tblPr>
        <w:tblW w:w="14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357"/>
        <w:gridCol w:w="2542"/>
        <w:gridCol w:w="1483"/>
        <w:gridCol w:w="2433"/>
        <w:gridCol w:w="873"/>
        <w:gridCol w:w="3776"/>
      </w:tblGrid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专机专用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其他重要参数</w:t>
            </w:r>
          </w:p>
        </w:tc>
      </w:tr>
      <w:tr>
        <w:trPr>
          <w:trHeight w:val="9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椅车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管加固、耐用免充轮胎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送手术病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spacing w:lineRule="auto" w:line="24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钢管轮椅、可折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质保三年、议价时带样品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3:39:13Z</dcterms:created>
  <dc:creator>lenovo</dc:creator>
  <dc:description/>
  <dc:language>en-US</dc:language>
  <cp:lastModifiedBy>hp</cp:lastModifiedBy>
  <dcterms:modified xsi:type="dcterms:W3CDTF">2023-08-29T06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0A9A8F7E54A79888D731AC1A8D97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