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后勤耗材询价要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各供应商不能改变询价表格样式；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每张表格需填写公司名称并加盖公司章，预留联系人及电话，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（周三）下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点，将纸质版反馈至后勤服务中心办公室，张老师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96933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: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对有疑问耗材及型号，进行现场解答；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（周三）下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点，同时需带公司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-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相关耗材中标合同（纸质盖章版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06:10Z</dcterms:created>
  <dc:creator>Lenovo</dc:creator>
  <dc:description/>
  <dc:language>en-US</dc:language>
  <cp:lastModifiedBy>小鱼 </cp:lastModifiedBy>
  <dcterms:modified xsi:type="dcterms:W3CDTF">2023-11-15T00:58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A1860FF372445C9F171E77A8CD937B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