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一章  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药剂包装瓶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21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分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药剂包装瓶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采购需求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具体要求详见附件）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287"/>
        <w:gridCol w:w="4153"/>
        <w:gridCol w:w="776"/>
        <w:gridCol w:w="1179"/>
      </w:tblGrid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包号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规格型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价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限价（元）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第一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口服液体药用聚酯瓶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m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套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50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口服液体药用聚酯瓶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m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套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55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口服液体药用聚酯瓶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0m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套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95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外用药用聚丙烯软膏盒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套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90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低密度聚乙烯药用滴眼剂瓶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m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套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45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口服液体药用聚乙烯瓶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m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套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45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口服液体药用聚乙烯瓶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m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套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55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口服液体药用聚乙烯瓶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0m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套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95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口服固体药用聚丙烯瓶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0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套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85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口服液体药用聚丙烯瓶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m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套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55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口服液体药用聚丙烯瓶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0m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套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95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口服液体药用聚乙烯瓶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m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套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85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药用低密度聚乙烯包装袋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0cm*60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50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硅胶干燥剂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045</w:t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第二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柴胡抗感冒颗粒铝箔包装袋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0*0.06m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公斤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第三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钠钙玻璃瓶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50ml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口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个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90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钠钙玻璃瓶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00ml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口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个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.30</w:t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第四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注射液用卤化丁基橡胶塞（溴化，含铝塑盖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6-B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套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40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第五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塑料袋（大号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7cm*30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个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20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塑料袋（小号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5cm*20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个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15</w:t>
            </w:r>
          </w:p>
        </w:tc>
      </w:tr>
      <w:tr>
        <w:trPr>
          <w:trHeight w:val="45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第六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中药液包装用复合膜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卷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套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kg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套，装药液袋长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0m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套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20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中药煎药袋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5cm*50cm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无纺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个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.60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注：议价时须带样品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合同履行期限：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一年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至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甘肃省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第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eastAsia="zh-CN"/>
        </w:rPr>
        <w:t>人民医院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药剂楼三楼会议室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甘肃省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第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eastAsia="zh-CN"/>
        </w:rPr>
        <w:t>人民医院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药剂楼三楼会议室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至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节假日除外）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并胶装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4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柴老师</w:t>
      </w:r>
    </w:p>
    <w:p>
      <w:pPr>
        <w:pStyle w:val="Style14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rPr>
          <w:rFonts w:ascii="宋体" w:hAnsi="宋体" w:eastAsia="宋体" w:cs="宋体"/>
          <w:sz w:val="24"/>
          <w:szCs w:val="32"/>
          <w:u w:val="single"/>
          <w:lang w:val="en-US" w:eastAsia="zh-CN"/>
        </w:rPr>
      </w:pPr>
      <w:r>
        <w:rPr>
          <w:rFonts w:eastAsia="Times New Roman"/>
          <w:sz w:val="24"/>
          <w:szCs w:val="32"/>
          <w:u w:val="none"/>
          <w:lang w:val="en-US" w:eastAsia="zh-CN"/>
        </w:rPr>
        <w:t xml:space="preserve">      </w:t>
      </w:r>
      <w:r>
        <w:rPr>
          <w:sz w:val="24"/>
          <w:szCs w:val="32"/>
          <w:u w:val="none"/>
          <w:lang w:val="en-US" w:eastAsia="zh-CN"/>
        </w:rPr>
        <w:t>邮</w:t>
      </w:r>
      <w:r>
        <w:rPr>
          <w:rFonts w:eastAsia="Times New Roman"/>
          <w:sz w:val="24"/>
          <w:szCs w:val="32"/>
          <w:u w:val="none"/>
          <w:lang w:val="en-US" w:eastAsia="zh-CN"/>
        </w:rPr>
        <w:t xml:space="preserve">  </w:t>
      </w:r>
      <w:r>
        <w:rPr>
          <w:sz w:val="24"/>
          <w:szCs w:val="32"/>
          <w:u w:val="none"/>
          <w:lang w:val="en-US" w:eastAsia="zh-CN"/>
        </w:rPr>
        <w:t>箱</w:t>
      </w:r>
      <w:r>
        <w:rPr>
          <w:rFonts w:ascii="宋体" w:hAnsi="宋体" w:cs="宋体"/>
          <w:sz w:val="24"/>
          <w:szCs w:val="32"/>
          <w:u w:val="none"/>
          <w:lang w:val="en-US" w:eastAsia="zh-CN"/>
        </w:rPr>
        <w:t>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32"/>
            <w:lang w:val="en-US" w:eastAsia="zh-CN"/>
          </w:rPr>
          <w:t>2901077634@qq.com</w:t>
        </w:r>
      </w:hyperlink>
    </w:p>
    <w:p>
      <w:p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甘肃省第二人民医院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1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第二章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２．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号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地址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期限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3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3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3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供应商（盖章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法定代表人（签字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３</w:t>
      </w:r>
      <w:r>
        <w:rPr>
          <w:rFonts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sectPr>
          <w:headerReference w:type="default" r:id="rId3"/>
          <w:type w:val="nextPage"/>
          <w:pgSz w:orient="landscape" w:w="11906" w:h="16838"/>
          <w:pgMar w:left="1701" w:right="1701" w:gutter="0" w:header="851" w:top="1440" w:footer="0" w:bottom="1667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４．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205"/>
        <w:gridCol w:w="1687"/>
        <w:gridCol w:w="2762"/>
        <w:gridCol w:w="1098"/>
        <w:gridCol w:w="1275"/>
        <w:gridCol w:w="759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产品名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元）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4"/>
      <w:type w:val="nextPage"/>
      <w:pgSz w:orient="landscape" w:w="16838" w:h="11906"/>
      <w:pgMar w:left="1440" w:right="1440" w:gutter="0" w:header="851" w:top="1440" w:footer="0" w:bottom="1440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4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901077634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3:50:00Z</dcterms:created>
  <dc:creator>Administrator</dc:creator>
  <dc:description/>
  <dc:language>en-US</dc:language>
  <cp:lastModifiedBy>『La reine』</cp:lastModifiedBy>
  <dcterms:modified xsi:type="dcterms:W3CDTF">2023-11-21T03:2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0D6DB88F6476AA215D74246C0347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