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章  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办公用品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办公用品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具体要求详见附件）</w:t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244"/>
        <w:gridCol w:w="2136"/>
        <w:gridCol w:w="924"/>
        <w:gridCol w:w="1344"/>
        <w:gridCol w:w="1942"/>
      </w:tblGrid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包号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规格型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单价限价（元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一包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柴胡抗感冒颗粒铝箔包装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0*0.06m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二包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钠钙玻璃瓶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0ml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，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00ml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/1.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三包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注射液用卤化丁基橡胶塞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-B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溴化、含铝塑盖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合同签订之日起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一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行政楼</w:t>
      </w:r>
      <w:r>
        <w:rPr>
          <w:rFonts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  <w:t>106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柴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Times New Roman"/>
          <w:sz w:val="24"/>
          <w:szCs w:val="32"/>
          <w:u w:val="none"/>
          <w:lang w:val="en-US" w:eastAsia="zh-CN"/>
        </w:rPr>
        <w:t xml:space="preserve">      </w:t>
      </w:r>
      <w:r>
        <w:rPr>
          <w:sz w:val="24"/>
          <w:szCs w:val="32"/>
          <w:u w:val="none"/>
          <w:lang w:val="en-US" w:eastAsia="zh-CN"/>
        </w:rPr>
        <w:t>邮</w:t>
      </w:r>
      <w:r>
        <w:rPr>
          <w:rFonts w:eastAsia="Times New Roman"/>
          <w:sz w:val="24"/>
          <w:szCs w:val="32"/>
          <w:u w:val="none"/>
          <w:lang w:val="en-US" w:eastAsia="zh-CN"/>
        </w:rPr>
        <w:t xml:space="preserve">  </w:t>
      </w:r>
      <w:r>
        <w:rPr>
          <w:sz w:val="24"/>
          <w:szCs w:val="32"/>
          <w:u w:val="none"/>
          <w:lang w:val="en-US" w:eastAsia="zh-CN"/>
        </w:rPr>
        <w:t>箱</w:t>
      </w:r>
      <w:r>
        <w:rPr>
          <w:rFonts w:ascii="宋体" w:hAnsi="宋体" w:cs="宋体" w:eastAsia="宋体"/>
          <w:sz w:val="24"/>
          <w:szCs w:val="32"/>
          <w:u w:val="none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32"/>
            <w:lang w:val="en-US" w:eastAsia="zh-CN"/>
          </w:rPr>
          <w:t>2901077634@qq.com</w:t>
        </w:r>
      </w:hyperlink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40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8"/>
        <w:gridCol w:w="3956"/>
        <w:gridCol w:w="2704"/>
        <w:gridCol w:w="5716"/>
      </w:tblGrid>
      <w:tr>
        <w:trPr>
          <w:trHeight w:val="8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号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7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柴胡抗感冒颗粒铝箔包装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0*0.06mm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0*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06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铝箔包装袋，需设计图案</w:t>
            </w:r>
          </w:p>
        </w:tc>
      </w:tr>
      <w:tr>
        <w:trPr>
          <w:trHeight w:val="7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钠钙玻璃瓶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0ml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，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00ml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口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装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0ml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带刻度、口径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，装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0ml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带刻度、口径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</w:t>
            </w:r>
          </w:p>
        </w:tc>
      </w:tr>
      <w:tr>
        <w:trPr>
          <w:trHeight w:val="7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注射液用卤化丁基橡胶塞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-B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-B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型，溴化，含铝塑盖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013"/>
        <w:gridCol w:w="1464"/>
        <w:gridCol w:w="3132"/>
        <w:gridCol w:w="1143"/>
        <w:gridCol w:w="1161"/>
        <w:gridCol w:w="873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产品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4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10776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柴立媛</cp:lastModifiedBy>
  <dcterms:modified xsi:type="dcterms:W3CDTF">2024-05-11T08:5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