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988"/>
        <w:gridCol w:w="2139"/>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凝胶清创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厚）</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w:t>
            </w:r>
            <w:r>
              <w:rPr>
                <w:rFonts w:cs="宋体" w:ascii="宋体" w:hAnsi="宋体"/>
                <w:sz w:val="24"/>
                <w:szCs w:val="24"/>
                <w:u w:val="single"/>
                <w:lang w:val="en-US" w:eastAsia="zh-CN"/>
              </w:rPr>
              <w:t>9</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90" w:type="dxa"/>
        <w:jc w:val="center"/>
        <w:tblInd w:w="0" w:type="dxa"/>
        <w:tblLayout w:type="fixed"/>
        <w:tblCellMar>
          <w:top w:w="15" w:type="dxa"/>
          <w:left w:w="15" w:type="dxa"/>
          <w:bottom w:w="15" w:type="dxa"/>
          <w:right w:w="15" w:type="dxa"/>
        </w:tblCellMar>
      </w:tblPr>
      <w:tblGrid>
        <w:gridCol w:w="1016"/>
        <w:gridCol w:w="2388"/>
        <w:gridCol w:w="2448"/>
        <w:gridCol w:w="3840"/>
        <w:gridCol w:w="2088"/>
        <w:gridCol w:w="2710"/>
      </w:tblGrid>
      <w:tr>
        <w:trPr>
          <w:trHeight w:val="77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适用于有感染风险或有感染症状的伤口的局部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非粘性敷料；</w:t>
            </w:r>
          </w:p>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凝胶清创胶</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慢性伤口（小腿溃疡，压疮等）的清创治疗和肉芽生长期的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３</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胶体敷料（厚）</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下肢溃疡、压疮、中度渗出伤口及难以贴服的部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浅表伤口（溃疡、浅表压疮、外伤）及缝线部位，可用于压疮溃疡的上皮生长阶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5-17T08:3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