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34" w:type="dxa"/>
        <w:jc w:val="center"/>
        <w:tblInd w:w="0" w:type="dxa"/>
        <w:tblLayout w:type="fixed"/>
        <w:tblCellMar>
          <w:top w:w="15" w:type="dxa"/>
          <w:left w:w="15" w:type="dxa"/>
          <w:bottom w:w="15" w:type="dxa"/>
          <w:right w:w="15" w:type="dxa"/>
        </w:tblCellMar>
      </w:tblPr>
      <w:tblGrid>
        <w:gridCol w:w="1093"/>
        <w:gridCol w:w="2988"/>
        <w:gridCol w:w="2139"/>
        <w:gridCol w:w="1068"/>
        <w:gridCol w:w="1746"/>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胆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覆膜胆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食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十二指肠、幽门管、结肠金属支架（不覆膜型）</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1"/>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5"/>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2"/>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3012"/>
        <w:gridCol w:w="2316"/>
        <w:gridCol w:w="1668"/>
        <w:gridCol w:w="3360"/>
      </w:tblGrid>
      <w:tr>
        <w:trPr>
          <w:trHeight w:val="7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胆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因各种病变或恶性病变造成的胆管狭窄或梗阻。</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推送器组装方便</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3012"/>
        <w:gridCol w:w="2316"/>
        <w:gridCol w:w="1668"/>
        <w:gridCol w:w="3360"/>
      </w:tblGrid>
      <w:tr>
        <w:trPr>
          <w:trHeight w:val="7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覆膜胆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因各种病变或恶性病变造成的胆管狭窄或梗阻。可于胆道内释放并回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于胆道内释放并回收</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配套推送装置</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覆膜设计。</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3012"/>
        <w:gridCol w:w="2316"/>
        <w:gridCol w:w="1668"/>
        <w:gridCol w:w="3360"/>
      </w:tblGrid>
      <w:tr>
        <w:trPr>
          <w:trHeight w:val="7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食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因恶性病变造成的食道、贲门和吻合口狭窄扩张及食道瘘的堵瘘治疗，涂膜食道支架一般用于腔道恶性狭窄。其中覆膜型支架结构可有效防止肿瘤组织向腔内生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推送器组装方便</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回收与不可回收两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覆膜、半覆膜、不覆膜全型号</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防返流、普通型各种型号</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3012"/>
        <w:gridCol w:w="2316"/>
        <w:gridCol w:w="1668"/>
        <w:gridCol w:w="3360"/>
      </w:tblGrid>
      <w:tr>
        <w:trPr>
          <w:trHeight w:val="7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十二支肠、幽门管、结肠金属支架（不覆膜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主要用于幽门管及肠道狭窄部位扩张使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柔韧性好、耐酸耐腐蚀</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配套推送装置</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覆膜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定位</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易移位设计</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适用于各型号用导丝</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度、直径全规格</w:t>
            </w:r>
            <w:r>
              <w:rPr>
                <w:rFonts w:ascii="宋体" w:hAnsi="宋体" w:cs="宋体"/>
                <w:i w:val="false"/>
                <w:color w:val="000000"/>
                <w:kern w:val="0"/>
                <w:sz w:val="24"/>
                <w:szCs w:val="24"/>
                <w:u w:val="none"/>
                <w:lang w:val="en-US" w:eastAsia="zh-CN" w:bidi="ar"/>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2"/>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10"/>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3"/>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7"/>
      <w:numFmt w:val="chineseCountingThousand"/>
      <w:suff w:val="space"/>
      <w:lvlText w:val="第%1章"/>
      <w:lvlJc w:val="left"/>
      <w:pPr>
        <w:tabs>
          <w:tab w:val="num" w:pos="0"/>
        </w:tabs>
        <w:ind w:left="0" w:hanging="0"/>
      </w:pPr>
      <w:rPr>
        <w:sz w:val="32"/>
        <w:szCs w:val="32"/>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7"/>
      <w:numFmt w:val="decimal"/>
      <w:suff w:val="space"/>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9z0">
    <w:name w:val="WW8Num9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5-21T09:1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