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具体要求详见附件）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97"/>
        <w:gridCol w:w="964"/>
        <w:gridCol w:w="1681"/>
        <w:gridCol w:w="519"/>
        <w:gridCol w:w="2035"/>
        <w:gridCol w:w="2934"/>
      </w:tblGrid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包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规格（尺寸大小等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产品用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其他重要参数要求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标本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全规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放置手术标本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大号、中号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要有大号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一次性使用医用手术薄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各规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供医护人员在手术过程中对手术部位进行隔离和防护使用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（脑科袋式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片、眼科式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片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需包含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脑科袋式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带漏斗带尾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眼科专用（附积液袋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骨科膜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892"/>
        <w:gridCol w:w="1892"/>
        <w:gridCol w:w="2178"/>
        <w:gridCol w:w="2465"/>
        <w:gridCol w:w="916"/>
        <w:gridCol w:w="2931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标本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全规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放置手术标本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//</w:t>
            </w:r>
          </w:p>
        </w:tc>
      </w:tr>
      <w:tr>
        <w:trPr>
          <w:trHeight w:val="4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用手术薄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全规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供医护人员在手术过程中对手术部位进行隔离和防护使用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需包含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脑科袋式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带漏斗带尾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眼科专用（附积液袋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骨科膜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08-23T09:1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