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155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高频电极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CD-6C-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次性内镜软性导引套管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MAJ-105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内镜清洗灌流吸引管连接管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122.8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高频电极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CD-6C-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一次性内镜软性导引套管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MAJ-105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内镜清洗灌流吸引管连接管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892"/>
        <w:gridCol w:w="1809"/>
        <w:gridCol w:w="1982"/>
        <w:gridCol w:w="2657"/>
        <w:gridCol w:w="932"/>
        <w:gridCol w:w="3002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频电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szCs w:val="21"/>
              </w:rPr>
              <w:t>各规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、聚乙烯、镍钛合金、聚四氟乙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容奥林巴斯内窥镜使用，用于在上呼吸道、支气管树和泌尿器官内进行高频电烧或电烧止血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容钳道内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mm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长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0-1200mm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内镜用软性导引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szCs w:val="21"/>
              </w:rPr>
              <w:t>各规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套管及闭孔器组成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产品作为将内镜插入体腔时的导引管使用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容外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的日样式内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引套管外径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mm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径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4mm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镜清洗灌流吸引管连接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、聚乙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连接奥林巴斯呼吸内镜的清洗消毒时灌流吸引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样品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0-14T03:3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