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一次性无菌冷冻消融针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次性无菌冷冻消融针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K-17S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1.2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一次性无菌冷冻消融针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K-17S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943"/>
        <w:gridCol w:w="1982"/>
        <w:gridCol w:w="2657"/>
        <w:gridCol w:w="932"/>
        <w:gridCol w:w="3002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无菌冷冻消融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K-17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组织进行冷冻消融治疗，用于临床中除空腔腔器肿瘤外的实体肿瘤冷冻治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20T00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