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医用耗材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脑</w:t>
      </w:r>
      <w:r>
        <w:rPr>
          <w:rFonts w:ascii="宋体" w:hAnsi="宋体" w:cs="宋体" w:eastAsia="宋体"/>
          <w:i w:val="false"/>
          <w:iCs w:val="false"/>
          <w:sz w:val="24"/>
          <w:szCs w:val="24"/>
          <w:u w:val="none"/>
          <w:lang w:val="en-US" w:eastAsia="zh-CN"/>
        </w:rPr>
        <w:t>电导联线、铅衣雾化清洗消毒液议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733"/>
                              <w:gridCol w:w="2035"/>
                              <w:gridCol w:w="804"/>
                              <w:gridCol w:w="789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价限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脑电导联线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lang w:val="en-US" w:eastAsia="zh-CN"/>
                                    </w:rPr>
                                    <w:t>导联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铅衣雾化清洗消毒液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  <w:lang w:val="en-US" w:eastAsia="zh-CN"/>
                                    </w:rPr>
                                    <w:t>2L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lang w:val="en-US" w:eastAsia="zh-CN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89.6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733"/>
                        <w:gridCol w:w="2035"/>
                        <w:gridCol w:w="804"/>
                        <w:gridCol w:w="789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价限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脑电导联线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val="en-US" w:eastAsia="zh-CN"/>
                              </w:rPr>
                              <w:t>导联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00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铅衣雾化清洗消毒液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  <w:t>2L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val="en-US" w:eastAsia="zh-CN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20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第一包资格要求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第二包资格要求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 w:eastAsia="宋体"/>
          <w:color w:val="000000"/>
          <w:sz w:val="24"/>
          <w:szCs w:val="24"/>
        </w:rPr>
        <w:t>提供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生产企业的营业执照、消毒产品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val="en-US" w:eastAsia="zh-CN"/>
        </w:rPr>
        <w:t>生产企业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卫生许可证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val="en-US"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val="en-US" w:eastAsia="zh-CN"/>
        </w:rPr>
        <w:t>消毒产品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卫生安全评价报告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行政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办公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</w:r>
    </w:p>
    <w:p>
      <w:pPr>
        <w:pStyle w:val="Style15"/>
        <w:spacing w:lineRule="auto" w:line="360"/>
        <w:ind w:firstLine="480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甘肃省第二人民医院</w:t>
      </w:r>
    </w:p>
    <w:p>
      <w:pPr>
        <w:pStyle w:val="Style15"/>
        <w:spacing w:lineRule="auto" w:line="360"/>
        <w:ind w:firstLine="504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024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1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月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9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TextBody"/>
        <w:numPr>
          <w:ilvl w:val="0"/>
          <w:numId w:val="3"/>
        </w:numPr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项目采购需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 w:bidi="ar-SA"/>
        </w:rPr>
        <w:t>第一包参数要求：</w:t>
      </w:r>
    </w:p>
    <w:tbl>
      <w:tblPr>
        <w:tblW w:w="13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758"/>
        <w:gridCol w:w="1778"/>
        <w:gridCol w:w="2386"/>
        <w:gridCol w:w="2418"/>
        <w:gridCol w:w="932"/>
        <w:gridCol w:w="3341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脑电导联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Arial" w:cs="Arial" w:ascii="Arial" w:hAnsi="Arial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75c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镀金电极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睡眠监测仪使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，银，聚乙烯醇缩丁醛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VB),TPU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覆膜，银箔丝线芯，抗拉力丝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ind w:firstLine="240"/>
        <w:rPr>
          <w:lang w:val="en-US" w:eastAsia="zh-CN"/>
        </w:rPr>
      </w:pPr>
      <w:r>
        <w:rPr>
          <w:lang w:val="en-US" w:eastAsia="zh-CN"/>
        </w:rPr>
        <w:t>第二包参数要求：</w:t>
      </w:r>
    </w:p>
    <w:tbl>
      <w:tblPr>
        <w:tblW w:w="13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758"/>
        <w:gridCol w:w="1778"/>
        <w:gridCol w:w="2386"/>
        <w:gridCol w:w="2418"/>
        <w:gridCol w:w="932"/>
        <w:gridCol w:w="3341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铅衣雾化清洗消毒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L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品是以盐酸聚六亚甲基胍为主要有效成分，盐酸聚六亚甲基胍含量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g-45g/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昕昊牌医用沿服消毒柜使用；用于铅衣的维护、清洗、消毒抗抑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/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4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号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地址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经营期限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供应商（盖章）：</w:t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法定代表人（签字）：</w:t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11-29T00:5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