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788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519"/>
                              <w:gridCol w:w="1315"/>
                              <w:gridCol w:w="646"/>
                              <w:gridCol w:w="1881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价限价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次性使用腹膜透析机管路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全规格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阳采最低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62.05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519"/>
                        <w:gridCol w:w="1315"/>
                        <w:gridCol w:w="646"/>
                        <w:gridCol w:w="1881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价限价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一次性使用腹膜透析机管路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全规格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阳采最低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4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4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Heading4"/>
        <w:ind w:left="6465" w:hanging="6465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highlight w:val="none"/>
          <w:lang w:val="en-US" w:eastAsia="zh-CN"/>
        </w:rPr>
      </w:pPr>
      <w:r>
        <w:rPr>
          <w:rFonts w:eastAsia="Cambria"/>
          <w:lang w:val="en-US" w:eastAsia="zh-CN"/>
        </w:rPr>
        <w:t xml:space="preserve">                                  </w:t>
      </w:r>
      <w:r>
        <w:rPr>
          <w:rFonts w:eastAsia="宋体" w:cs="宋体" w:ascii="宋体" w:hAnsi="宋体"/>
          <w:b w:val="false"/>
          <w:bCs w:val="false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/>
        </w:rPr>
        <w:t>甘肃省第二人民医院</w:t>
      </w:r>
    </w:p>
    <w:p>
      <w:pPr>
        <w:pStyle w:val="TextBody"/>
        <w:ind w:firstLine="5040"/>
        <w:rPr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>202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</w:rPr>
        <w:t>月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4"/>
        </w:rPr>
        <w:t xml:space="preserve">日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892"/>
        <w:gridCol w:w="1892"/>
        <w:gridCol w:w="2178"/>
        <w:gridCol w:w="2465"/>
        <w:gridCol w:w="916"/>
        <w:gridCol w:w="2931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一次性使用腹膜透析机管路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全规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配合自动腹膜透析机开展自动腹膜透析治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兼容百特自动腹膜透析机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C6M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3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3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引文目录"/>
    <w:basedOn w:val="Normal"/>
    <w:next w:val="Normal"/>
    <w:qFormat/>
    <w:pPr>
      <w:ind w:left="420" w:hanging="0"/>
    </w:pPr>
    <w:rPr/>
  </w:style>
  <w:style w:type="paragraph" w:styleId="Style13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4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2-02T07:3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