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lang w:val="en-US" w:eastAsia="zh-CN"/>
        </w:rPr>
        <w:t>防褥疮气床垫、防褥疮气床垫用气泵议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3500.00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防褥疮气床垫（含气泵）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lang w:val="en-US" w:eastAsia="zh-CN"/>
                                    </w:rPr>
                                    <w:t>医用病床通用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防褥疮气床垫用气泵（单独气泵）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99.3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防褥疮气床垫（含气泵）</w:t>
                            </w:r>
                          </w:p>
                        </w:tc>
                        <w:tc>
                          <w:tcPr>
                            <w:tcW w:w="20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val="en-US" w:eastAsia="zh-CN"/>
                              </w:rPr>
                              <w:t>医用病床通用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防褥疮气床垫用气泵（单独气泵）</w:t>
                            </w:r>
                          </w:p>
                        </w:tc>
                        <w:tc>
                          <w:tcPr>
                            <w:tcW w:w="20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 w:eastAsia="宋体"/>
          <w:color w:val="000000"/>
          <w:sz w:val="24"/>
          <w:szCs w:val="24"/>
        </w:rPr>
        <w:t>提供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pacing w:lineRule="auto" w:line="360"/>
        <w:ind w:firstLine="480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甘肃省第二人民医院</w:t>
      </w:r>
    </w:p>
    <w:p>
      <w:pPr>
        <w:pStyle w:val="Style15"/>
        <w:spacing w:lineRule="auto" w:line="360"/>
        <w:ind w:firstLine="504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2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numPr>
          <w:ilvl w:val="0"/>
          <w:numId w:val="3"/>
        </w:numPr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项目采购需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</w:p>
    <w:tbl>
      <w:tblPr>
        <w:tblW w:w="13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758"/>
        <w:gridCol w:w="1778"/>
        <w:gridCol w:w="2386"/>
        <w:gridCol w:w="2418"/>
        <w:gridCol w:w="932"/>
        <w:gridCol w:w="3341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防褥疮气床垫（含气泵）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医用病床通用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卧床病人护理使用，促进血液流通、防肌肉萎缩减少压疮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</w:tr>
      <w:tr>
        <w:trPr>
          <w:trHeight w:val="49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防褥疮气床垫用气泵（单独气泵）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褥疮气床垫的供气气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4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2-03T02:0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